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 - Οικειοθελής Αποχώρηση μετά από Όχληση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ΥΠΟΚΑΤΑΣΤΗΜΑ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ΚΩΔΙΚΟΣ ΥΠΟΚ/ΤΟ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11"/>
        <w:gridCol w:w="899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9"/>
        <w:gridCol w:w="1800"/>
        <w:gridCol w:w="1621"/>
        <w:gridCol w:w="1980"/>
        <w:gridCol w:w="540"/>
        <w:gridCol w:w="629"/>
        <w:gridCol w:w="2610"/>
      </w:tblGrid>
      <w:tr>
        <w:trPr>
          <w:trHeight w:val="458" w:hRule="atLeast"/>
        </w:trPr>
        <w:tc>
          <w:tcPr>
            <w:tcW w:w="10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ΟΙΚΕΙΟΘΕΛΟΥΣ ΑΠΟΧΩΡΗΣΗΣ ΜΙΣΘΩΤΟΥ</w:t>
            </w:r>
          </w:p>
        </w:tc>
      </w:tr>
      <w:tr>
        <w:trPr>
          <w:trHeight w:val="36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ΠΡΟΣΛΗΨΗ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602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ΝΑΡΞΗΣ ΑΔΙΚΑΙΟΛΟΓΗΤΗΣ ΑΠΟΥΣΙΑΣ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16"/>
                <w:szCs w:val="16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16"/>
                <w:szCs w:val="16"/>
              </w:rPr>
              <w:t>ΣΥΝΟΛΟ ΜΕΙΚΤΩΝ ΑΠΟΔΟΧΩΝ ΚΑΤΑ ΤΗΝ ΑΠΟΧΩΡΗΣΗ (ΜΙΣΘΟΣ Η ΗΜΕΡΟΜΙΣΘΙΟ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16"/>
                <w:szCs w:val="16"/>
              </w:rPr>
            </w:pPr>
            <w:r>
              <w:rPr>
                <w:rFonts w:cs="Times New Roman" w:ascii="Times New Roman" w:hAnsi="Times New Roman" w:asciiTheme="majorBidi" w:cstheme="majorBidi" w:hAnsiTheme="majorBidi"/>
                <w:sz w:val="16"/>
                <w:szCs w:val="16"/>
              </w:rPr>
              <w:t>ΑΡ. ΠΡΩΤ / ΗΜ/ΝΙΑ ΔΗΛΩΣΗΣ ΟΙΚΕΙΟΘΕΛΗΣ ΑΠΟΧΩΡΗΣΗ ΌΧΛΗΣΗ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ΙΔΙΚΟΤΗΤΑ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ΑΚΤΗΡΙΣΜΟΣ ΕΡΓΑΖΟΜΕΝΟΥ ΩΣ ΠΡΟΣ ΤΗΝ ΙΔΙΟΤΗΤΑ ΤΟ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ΑΤΗ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ΥΠΑΛΛΗΛΟ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ΘΕΣΤΩΣ ΑΠΑΣΧΟΛΗΣΗΣ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ΠΛΗΡ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ΜΕΡΙΚΗ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Κ ΠΕΡΙΤΡΟΠ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ΧΕΣΗ ΕΡΓΑΣΙΑ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ΟΡΙΣΤ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 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  <w:tc>
          <w:tcPr>
            <w:tcW w:w="414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ΡΙΣΜΕ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ΠΟ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70" w:hRule="atLeast"/>
        </w:trPr>
        <w:tc>
          <w:tcPr>
            <w:tcW w:w="3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414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6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ΕΩΣ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  <Pages>2</Pages>
  <Words>349</Words>
  <Characters>1888</Characters>
  <CharactersWithSpaces>223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19T18:11:00Z</dcterms:modified>
  <cp:revision>39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